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drawing>
          <wp:inline distT="0" distB="0" distL="0" distR="0">
            <wp:extent cx="3582035" cy="305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648075" cy="5894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589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582035" cy="4380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590290" cy="4742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601720" cy="5409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540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582035" cy="3552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562985" cy="5675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567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582035" cy="3456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601720" cy="37249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582035" cy="5200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582035" cy="5066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506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543935" cy="395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618230" cy="35820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590290" cy="3790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571240" cy="2943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582035" cy="3810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601720" cy="40760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9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ttp://www.mav.vic.edu.au/curres/mathsnacks/mathsnacks.htm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23:29:00Z</dcterms:created>
  <dc:creator>02060712</dc:creator>
  <dc:description/>
  <cp:keywords/>
  <dc:language>en-US</dc:language>
  <cp:lastModifiedBy>02060712</cp:lastModifiedBy>
  <dcterms:modified xsi:type="dcterms:W3CDTF">2008-05-07T00:22:00Z</dcterms:modified>
  <cp:revision>3</cp:revision>
  <dc:subject/>
  <dc:title> </dc:title>
</cp:coreProperties>
</file>